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Dr. Ward Block 1</w:t>
      </w:r>
    </w:p>
    <w:p>
      <w:pPr>
        <w:pStyle w:val="Normal"/>
        <w:jc w:val="right"/>
        <w:rPr/>
      </w:pPr>
      <w:r>
        <w:rPr/>
        <w:t>Fair Chapter 16</w:t>
      </w:r>
    </w:p>
    <w:p>
      <w:pPr>
        <w:pStyle w:val="Normal"/>
        <w:jc w:val="right"/>
        <w:rPr/>
      </w:pPr>
      <w:r>
        <w:rPr/>
      </w:r>
    </w:p>
    <w:p>
      <w:pPr>
        <w:pStyle w:val="Normal"/>
        <w:rPr/>
      </w:pPr>
      <w:r>
        <w:rPr/>
        <w:tab/>
        <w:t xml:space="preserve"> This last chapter is about putting everything together. As a teacher becomes better at scaffolding, tiering, flexible grouping, compacting, and other differentiated strategies their mind set changes. They will do things differently for each student in order to facilitate learning. Differentiating teachers understand that what is equal is not always fair for all students and they will provide scaffolding for some students and not for others. Even though there is a curriculum that has to be taught a differentiated teacher knows that they have to teach the material and not just give the students the information. They understand that students learn at different paces and are willing to provide multiple chances. Rubrics are used more often than percentage grading because of the amount of feedback that can be offered in a rubric. When a student is not able to pass in an assignment a differentiated teacher will put a 60 in the gradebook instead of a 0 because they understand that a 0 is hard to recover from. Overall a differentiated teacher will change the way in which they teach in order to facilitate all their students. </w:t>
      </w:r>
    </w:p>
    <w:p>
      <w:pPr>
        <w:pStyle w:val="Normal"/>
        <w:rPr/>
      </w:pPr>
      <w:r>
        <w:rPr/>
        <w:tab/>
        <w:t xml:space="preserve"> I have had teachers that have used differentiated teaching strategies and some that have not. The teachers that differentiated would assign different types of homework and they would grade on whether you did the homework or not. They did not grade on how correct you did the homework because they understood that homework is practice. I want to do a similar thing in my classroom. I will expect homework to be done but I will not use it as a major factor in the overall grade. I will give multiple chances to make-up tests because it’s not a matter of when a student learns but a matter of if they learn. Overall I want to be a teacher that is known for differentiating my lessons and working for my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6:00Z</dcterms:created>
  <dc:creator>UMF</dc:creator>
  <dc:description/>
  <cp:keywords/>
  <dc:language>en-US</dc:language>
  <cp:lastModifiedBy>UMF</cp:lastModifiedBy>
  <dcterms:modified xsi:type="dcterms:W3CDTF">2008-05-05T22:06:00Z</dcterms:modified>
  <cp:revision>1</cp:revision>
  <dc:subject/>
  <dc:title>Tristan Bates</dc:title>
</cp:coreProperties>
</file>